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5035495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5035495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5035495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5035495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5035495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5035495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50354959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5035495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5035495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50354959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5035495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5035495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5035495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5035495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5035495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5035495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5035495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5035495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5035495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5035495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5035495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5035495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5035495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5035495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5035495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5035495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5035495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5035495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5035495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5035495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5035495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5035495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5035495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50354959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50354959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5035495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5035495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50354959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50354959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