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575721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57572173"/>
            <w:bookmarkStart w:id="1" w:name="__Fieldmark__0_29575721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