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16410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16410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16410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16410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16410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16410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164107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16410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16410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164107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16410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16410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16410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16410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16410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16410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16410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16410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16410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16410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16410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16410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16410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16410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16410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16410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16410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16410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16410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16410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16410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16410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16410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16410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16410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16410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16410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16410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16410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