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519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73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462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3497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