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9953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53536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93943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47537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