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942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677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054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972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