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12810435"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8096542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75941709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5647130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