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ARIT.ENC is the program listed in CS #4, p13 adapted for the IB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CS, it is only a guide program. It will do Additions, 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s, with some limitations. The Divisio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temporarily, as it needs work to complete it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exercise in screen formatting, at which the IBM is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You can spend a lot of time cosmetically improving this program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default examples built in, so just press ENTER i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NB word inputs must be in Upper case, and the longest on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ke Bar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