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Shell v3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blank field bug that manifested if a UserID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gle-bracketed e-mail address.  Also fixed the garb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validity field of the end-user's key if PG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Name" variable in CONFIG.TXT was not correctly entered.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yes, but annoying to those who experienc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Shell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Shell v3.2 has been updated to be compatible with the MIT PGP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athew's clever v2.6ui version.  It is still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 v2.3a for those who are not interested in the 'licensing wars'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, and want to stick to the tried and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compatibility update, I've improved o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w directory dialogue box which allows you to cho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directories and drives (and with a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bility to load and switch among several PGP key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long PGP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use of 2 new config variables located in PGP's CONFIG.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MyName" and "shellkeyfile" config vars.  MyNam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ed in PGP, but shellkeyfile is specific to PGP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notes the default key you want PGPShell to loa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bugging of some strange code, including a complet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eyring information loading into the KMS.  A f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seeing only garbage in the KMS, so improv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ng should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Shell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Shell version 3.0 was a complete from-the-ground-up rewr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, yet clumsy version 2.2.  While it was a drastic 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sign and otherwise) over previous versions, some serious bugs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y in there.  Version 3.1 takes care of them all and h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bells and whistles thrown i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In MS-DOS ver 6.0+ with the double-space option enabl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T table is organized differently.  Some of my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conflicted with DOS/double-space and lock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(cold, dead complete lockup...)  Resorted to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ue methods and squashed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mproved and made exception handling more robus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pening key data gathering.  PGPShell now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in lieu of the Key Management Screen i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was not gathered properly.  Now the only lock-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if the PGP key ring is corrupted, which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ype "pgp -kc" at the DOS prompt.  (May or may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GPShell now supports full UserIDs, instead of last nam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that if before "Smith" was sent to PGP (and PGP complai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 were two Smith's) the full "Robert S. Smith"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the overly restrictive requirement that the PGP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 in the PGPPATH.  PGPShell now searches the entir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nd* the PGPPATH for the PGP.EXE file enabling user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 in one place and the data files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GPSHELL.EXE can now be run from anywhere in the path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urrent directory.  PGPShell still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P DOS environment variable PGPPATH be set though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ok there for the output files that it us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several small glitches in the PGPShell Editor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rejects valid DOS file names.  Also fixed a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and a wordwrap gl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hen entering the Key Management Screen (KMS)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tly displayed without pressing a key.  Also,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mouse or arrow keys updates the ke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ut in a CRC routine to ensure greater confid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.  Now you can type "PGPSHELL CRC" to get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nt to Do in the Very Near Future, (or What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Had I Had More Time Over Spring Brea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 support for an external string table for 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nd help screens rather than hard cod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ecutable.  This will facilitate translation of PGP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languages other than English.  (Perhaps my wif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nteer for the Spanish translati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 support for an external text editor to use in lie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GPShell Editor 1.0a.  That way those still stuck on ed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go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get to these two things in particular this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n 94).  Those of you who are bi/tri/multi-lingual (!)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PGPShell translated into a particular languag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translation!  To do it, go through PGPShell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title of the help screen (or error message)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in the translated language.  Don't worry ab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I'll pad the lines if need be *unless* it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in the box.  It can be shorter than the English tex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be longer or the message will get trun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 have a couple of bugs hanging around...  Don't keep '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self!  Let me know about them so that I can make PGPShe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ever.  Don't assume someone else already wrote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dds are they didn't.  You can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ill@rintintin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eave a [C]omment to me as the sysop of the Hieroglyphic Vood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BBS at +1 303 443 2457 (V.32bis N81) 24 hours a day. 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