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pher: Dual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rle (Marc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28 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: Cypher dualxor("Dual XOR", encode, de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four random numbers a[0..3].  let b[i] = (!a[i]) (bitwis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ir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a and b be the current entries in the table (we loop thru th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 x and y.  output ((x &amp; a) + (y &amp; b)) and ((y &amp; a) + (x &amp; 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it is exactly the same process, amazing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