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41906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42781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97775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8055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