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692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0022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4733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88189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