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23062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05175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51797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24680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