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55877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41875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66589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