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69621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29640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17053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84889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