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imp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n implication into antecedent and cons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imp} is a term destructor for implications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imp `t1 ==&gt; t2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t1`,`t2`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imp} if term is not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imp, mk_imp, strip_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