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ic_pr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ic_prover : (simpset -&gt; 'a -&gt; term -&gt; thm) -&gt; simpset -&gt; 'a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ver use function used in the si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Light simplifier (e.g. as invoked by {SIMP_TAC}) allows prover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r} to be installed into simpsets, to automatically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s. There is another component of the simpset tha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pplied to unproven subgoals arising in simpl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_prover} function, which is used in all the standard simpset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simplify the goals with the rewrites as far as possible, th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ers one at a time on the resulting subgoals til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though the later application to a term may fail to 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prover, SIMP_CONV, SIMP_RULE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