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ypes : type_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control the amount of type information included in the print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ypes} is a value used to instruct the term-to-print-tr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type information in the tree for every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ypes, Hidden_types, Useful_types, ter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