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ICONV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(mr1,$num_ge)f /\ (!m n. m num_ge n ==&gt; (f m) &gt;= (f n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gen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