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3121616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5601253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7717460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2895125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