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port of IRAF V2.3+ to the Alliant FX vecto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25 August 1986 (dct).  This is a continuation of a por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nis Crabtree on 12 August, with some of the problems found t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efore the bootstrap or sysgen i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ape onto VAX 780 using IRAF `reblock' task.  Worked gre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allocated the drive in vms before running IRAF: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AF allocate to fail, causing a read err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un reblock (confusing).  (8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rchive to the Alliant via the ethernet which runs the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oftware.  The first attempt to unpack the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t failed with a checksum error message from tar;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be due to not specifying a binary transfer in TEL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the file (a newline was being inserted after ever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).  After retransmission to fix this, unpack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at /u2/iraf. (8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ug in the Excelan network software that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 the terminal if too many characters ar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ing one to login on another terminal and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 died on a kernel panic (mfree failure)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etwork crashes and had to be rebooted. 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ung up in a hard loop when tyring to delete the lar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bad disk block?) and had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O uses Plessey PT-100G graphics terminals.  These have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with keybounce and keylost problems.  A screen redra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econds.  The screen color is orange - not as bright as 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, or white.  Other than that they seem fine - have not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yet.  (8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the graphics finally, on VMS/IRAF.  The graphics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(480x1000?) and vector drawing is fast.  Hardware cur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ter than on the vt640 (shift and ctrl as used as accel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45 degree motions are supported), but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rite cursor function, so the HJKL and other curs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(as in in a zoom) do not work.  The alpha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ies are separate and can be displayed together, as on the vt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blems of this terminal are the keyboard,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, and lack of a software write cursor function (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a vt240!).  (8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.login for the new system.  (8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using the vms COPY to copy the tar file to disk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work.  COPY produced a variable length, 10240 by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, carriage control etc. file as output, i.e.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explains why the initial attempt to read the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.  Probably the best way to distribute tar archives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is by making a BACKUP tape of a disk tar file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of confusion, and also gains access to the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BACKUP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cl,mkiraf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point to /u2/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[dir]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pdp-11 entries and uncommented IEEE entries.  I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, commented out the call to ILIBER; I don't think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(should be fixed on Lyra)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values of epsilonr, epsilond to the IEEE value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wap flags to NO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ines for and,or,xor to iand,ior,ieor.  Not is not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raf root directory to /u2/iraf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iteid to `dao', turned off ncar, calcomp kernels.  XC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so have to be changed, but leave that for later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the ZSVJMP/ZDOJMP for the Alliant (as$zsvjmp.s)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buffer size parameters in config.h and spp.h. 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exception mask and all the floating point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s well as the 68000 registers, which is more tha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g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gmttol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o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ooking at Dennis's notes I see that time.h is in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&lt;time.h&gt; on the Alliant.  In fact it is referen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in the VAX/UNIX kernel, so I changed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/time.h&gt;, don't know what the official answer to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link (added by Dennis) in /usr/include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raf.h, added a #define ALLIANT for use in HSI code.  In zx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the array of vax exceptions by an #ifdef-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t specific hardware exceptions (hwx_)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 C compiler produced a syntax error for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ointer to function `vector'.  Presumably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being a reserved keyword to the Alliant C compiler;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to `vvector' and it compiled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77 by the Alliant task `fortran' (the Allian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) to compile Fortran files.  Modified to use c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f77 to compile all other files.  Modified to add the 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produced from .x sources to the Fortran file li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general source file list input to the C compiler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ere processed by f77, which can compil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ized the names of the fortran compiler, th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nker.  Deleted the "-u" flag, which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.  Changed the Fortran library name from `-lF77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-lfortran'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ng run, XC needs to be rewritten to be more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kpkg.  This is still the original unix compil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intended to be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f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ppfor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call `fortran' rather than `f77'.  (8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ttempt to boots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m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error.  The declaration of the automatic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ip record forward fun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buf[3276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fatal error `too many local variabl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.  I reduced the size to [28800].  Re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be a small buffer, but I had to make 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tape block size to avoid i/o errors on the SU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lloc is undesirable since skip record forwar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many times in a loop.  In any case, this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lliant C compiler has limited symbol tabl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problems with large programs or module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Alliant Fortran compiler (task `fortr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cannot handle a "-cO"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O" must be given as a separate flag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f/dsfree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20, the hollerith string contained a tab instead of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line length to exceed 20 character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mkpkg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nature of this .csh is a nusiance;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found to do thi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default compile flags to "-c -Ovg -AS -OM" for the Al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strap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wner to root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ki/gkigca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() instrinsic function was being called with operands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i.e., int and short.  Restructured so that both operands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t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ki/gkigca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Alliant compiler found a real bug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ning message `subscript out of range' was being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ems[] was being referenced with a compil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, caused by omission of the pointer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 The bug was harmless, however, sinc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(the device name string) was not being us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(close workstation)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$checkout libvops.a, etc., to the file header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*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*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generic/gener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 fortran compiler complains about use of (0,0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constant.  This string is generated by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when the sequence 0$f is encountered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equence NN$f is permitted).  Modified the generi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NN$f into (NN.0,NN.0) for the complex data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ll the complex files (and associated integer files) in 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z containing the string (0,0).  Thes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ed by the preprocessor in the sysgen provide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member is not found - the mkpkg only checks the 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nce) of the integer file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ystem/help/t_lroff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extern declaration for `getline', since it is pa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roff function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t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#define next_task, deleted the (unsigned) coerc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necessary as a pointer is already an unsigned quant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t C compiler would fail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expression causes compiler loop: try simplify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ying to compile the file (although the same macro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other places without problems - maybe it was causing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verflow in the problem cases, due to a complex context)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periment, added a new environment variable XV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kg.inc; this is used when compiling vectorized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compiler options are desirable for such cod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$set to the vops mkpkg to redefine XFLAGS as XV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ps package will be compiled for vectorization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XVFLAGS is the same as XFLAGS, i.e., ve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in both cases, except that the vectoriz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not turned off by the XVFLAG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ed the first full system sys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ki/gkiope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ki/gkititl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`subscript out of bounds' errors, caused by o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`gki' from gki instruction field reference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o/osfnloc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osfn_initlock was declared as an integer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was never set, causing the fortran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`FUNCTION return value is not defined in this program u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urns out that the procedure is called as a subroutine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vidently the function declaration was not intended. 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ubroutine.  So far, the Alliant fortran compiler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ugs in IRAF than IRAF is finding bugs in the compiler,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 affair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map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 the min/max expression in the do loop up into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eat a compiler warning message for case short;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was being used as one of the min/max operand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generic/tok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 string variable xtype_string[] was declared as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(char []) in tok.l, causing a runtime bus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t.  This construct works on the VAX because the linker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figure out what is going on, but clearly th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rtable and should be avoided.  Probably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(char *) in argument lists since a pointer value is alway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, but in extern declarations the array notati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achtb.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achtu.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achtzb.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achtzu.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from the C compiler led to the disove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complex ACHT procedures in OSB.  There was a bug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fixed in the source .gc files, but type X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call to generic in the mkpkg, henc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ere never regenerated.  It appears that type complex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 point from the mkpkg, but the complex files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  The other file are more permissive with type coer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problem was never discovered.  I restored typ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kpkg and added a complex case (requires special process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.gc file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sysint/ishif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source for two procedures IAND and IOR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mpile since the Fortran compiler already has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names; commented the offending procedure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round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i/iraf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`kserver' was declared as a function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as never set, and the function was being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  Changed to a subroutine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iminterp/arid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ed the three procedures ii_pcpoly3, ii_pcpoly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i_pcspline3.  These were all declared as function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nd were always called as subroutines, henc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subroutines.  Also, the same external names we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argument list in the file `mrider.x', leading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 library conflict - surprised it has not caused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problems to date.  As a temporary solution,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ia_* in the file arider.x to avoid this libra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xtools/icfit/icgdelete.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xtools/icfit/icgundelete.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onedspec/identify/icfit/icgdelete.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onedspec/identify/icfit/icgundelete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contained two procedures which were declared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ich did not return function values and which wer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, hence I changed them to subroutine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debug/immak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mmake2 declared as a function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display/iisw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constructs such as `max (0, lut[i])', where `lut'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ray.  This caused a min/max type mismatch error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had a nonfunctional C like ; at the end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iishisto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, short integer variable `offset'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geometry/blkav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cedure blkav$t declared as a function but used a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where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gkiextra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ke_make_index, `nchars_max = min...', contained a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hort integer array element, causing a min/max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match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t_dispco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correct declared as a function is really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t has a ridiculously large number of arguments.  (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pile time bugs found in this pass fixed.  Stripped all non-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ies and started another full sysgen to run over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came in in the morning the sysgen had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machine seemed rather sluggish.  Trying to work,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at processes which used to run would hang up on a pseud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completely uninterruptable, sometimes unstoppable, unki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.  Clearly a problem with the unix kernel, so I reb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ptoms went away.  Most likely this was a bug in the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kernel, which is common with new unix ports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interp/arider.x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ed one: the three procedures iidr_poly[35] and iidr_spline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as functions but were really subroutines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iisrang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problems mixing int and short in calls to AND, OR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zsna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aused the fortran compiler to core dump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; it was trying to resolve mixed int/short operand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uldn't handle this code, evidently.  (I feel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rea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`int min(), max()' intrinsic function declarations. 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p temporary to fix a couple min/max statements which mix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rt operands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iishisto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and lots of compile time problems with short variables -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iterations to find them all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arith/imsum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ule MXMNSS, the Fortran compiler coredumps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ptimization (-Og).  Returns `error code 138':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refile for `fortran1' (the first pass I presume) with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reason as `bus-error page violation'.  Save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of code in local$bugs for a bug report to Alliant,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ithout optimization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mtlocal/cyber/cy_rbit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lso causes the Fortran compiler to coredum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 138 - bus error page violation.  Generate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module that would demonstrate the bug and insta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$bugs.  Hand compiled routine without optimization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mtlocal/cyber/cyber.h, *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 for this package included a field nam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erved keyword, and is converted by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`int', eventually causing a compile time error on the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a memory overwrite problem on the VAX).  Aside from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keyword, POINTER is not a very illuminating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of a structure: pointer to what?  After a little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name to COEFF, since it appears that th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some sort of coefficient array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 time problems have now been dealt with and all executab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in bin.  I tried running a couple of the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, they ran without apparent error on the first attempt!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good to be true, the next step is runtime test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grap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local DAO additions to termcap and graphcap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have a modified version of the vt640 entry for DAO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new logical device to vt640d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image storage directory to /u2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when iraf is moved back to /iraf, and since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o be any dedicated scratch area.  Added a com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100g graphics terminal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zzseten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names of the stdgraph and terminal devices to `pt100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set stdplot, stdimage, printer, since no suc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 from the Alliant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login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`mkiraf' to set up a new CL login for IRAF.  Tried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and it hung up in pseudo-run mode as above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ely in the unix kernel, but it appears likely tha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an IRAF VOS (not HSI) process runs - possi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the call to the internal Alliant `setcontex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traps to the kernel), called from ZSVJMP.  The system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wn when this occurs, so evidently it is hung in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ht kernel loop.  (8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boo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pa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urning out to be a hard problem to locate.  ZSVJMP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not to be the problem, and in fact it works f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IRAF processes and the UNIX processes is that the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use the fancy vector compiler.  The Alliant proc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flag bit word describing the attributes of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; the standard UNIX processes do not use any of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t vector stuff, and in fact do not even use 6802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AF processes use 68020 instructions, vect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called multiple stacks.  Once the kernel get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with these attributes enter the pseudo-run state when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 them.  (8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booted countless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lengthy battle, finally determined that due to som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 kernel, ONLY A NORMAL PROCESS CAN EXEC A VECT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process can exec a normal process with no probl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cess can exec a normal process, but if a vect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s a vector process the exec hangs in a tight kerne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around is for the vector process to exec a norm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it turn around and exec the desired vect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ied this, and it works, although there appear to b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 bugs with IPC to be faced tomorrow.  (8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/30 - IPC bug was not a real bug, just caused by "-c" swit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eing passed to connected subprocess by `execute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exec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exec.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mkpkg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d the process connect problem as follows: [1]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ec.c (source for hlib$exec.e), which compiles into a no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o be called by the CL to spawn vector sub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replaced the execl call in zfiopr.c/ZOPCPR by a call to 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awn hlib$exec.e, which in turn spawns the IRAF su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ntries to the mkpkg files to make the new modules.  (8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T/IRAF is now up and ready for runtime testing, Saturday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.  Spent two days on the port and one and a half day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cess conn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ecking out some operations upon indefinites,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of INDEFR and INDEFD in &lt;iraf.h&gt; had accident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values of EPSILON[RD].  This was causing INDE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s for files that included &lt;mach.h&gt; since INDEF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  INDEF should not be defined in &lt;mach.h&gt;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iraf.h&gt;, so I deleted the entries in &lt;mach.h&gt;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alues to &lt;iraf.h&gt;.  (8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vered a minor problem with the new ZDOJMP routin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code was being returned, rather than the valu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to come out as ERROR (*****, "..").  (8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ll sysgen and relink due to &lt;iraf.h&gt; and zsvjmp 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Alliant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way when trying to test out the IRAF science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into serious problems with floating point operations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ion showed that the Alliant floating point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.  Simple test programs were written in both Fortran and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umbers 1.0, 2.0, 3.0: both failed. 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instructions with ADB revealed that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k, but 1.0 * 2.0 is 2.1375, and 1.0 / 2.0 is 0.53125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swap should fix the problem (in fact it is probab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), but unfortunately this will prevent further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software during this visit; virtually all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produce invalid results, including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Testing of the system software can continue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most benchmark programs.  (8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 -- Once this problem is fixed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 the entire system (and any other non-IRAF software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ny floating point decode operations performed by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kely have failed, causing invalid floating point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into programs.  Hence these programs will fail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opd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make the same change here as in zfiopr.c, i.e.,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mediate `exec.e' process to exec the bkg cl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necessary for zoscmd, since zoscmd execs on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s, both of which are nonvector processes.  (8/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/boot/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file transfer via FTP to VMS resulted in cre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undefined record type.  Trying to unpack this file with 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immediately crash the VAX due to an exexpected exce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tem call in the ACP (RMS).  This should not happe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eal question is why FTP created a file with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.  Sure would be nice to have the IRAF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..  (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g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ernel.h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etc/sysptim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timer utility routines to use only integer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 could run some benchmarks of the vector hardware.  (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iant documentation claims that use of the vector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performance by about a factor of 4.  This is borne out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.  The factor of 4 is determined by the ratio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a vector segment versus the time requir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egment, where the segment length (number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register) is 32 for the Al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ddr,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ized:</w:t>
        <w:tab/>
        <w:t>0.184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vector:</w:t>
        <w:tab/>
        <w:t>0.617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d new system to /iraf; deleted old system, it should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and probably won't be looked at again anyhow.  I sav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original Alliant notes file as notes.den.  Modified th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include and /usr/bin to point to /iraf.  Modified th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ib and hlib/libc).  (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(most of) the standard benchmarks.  Deleted the /u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f.  (9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NOAO.  Problems reading tar file on VMS backup tape brough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.  This is probably due to problems with the DAO software so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here (copied from noao/lyra note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ports/alliant_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notes file from the Alliant port. 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the backup/tar file I made on the Alliant, h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asy to get the notes file off the tape.  I ha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ask to split the 24 Mb archive into 49 512000 byt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ntually determined that the notes file was at line 111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39!  The problems with the tape are almost certainly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itself, since I did a backup/compare at DAO, and backu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port any problems when the tap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most likely culprit is the FTP software, which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move the archive to the VMS VAX, since the DAO Allian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tape drive.  FTP (binary mode) insisted on mak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defined VMS record type; this would cause RTAR to crash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tried to look at the file on the VMS VAX at DAO.  The 24 M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as one enormous section which is all zeroed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e archive all ascii zeroes appear to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rchive, causing the 512 byte TAR file headers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r.  I tried the exact same operation (with a smaller t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ur Eunice FTP and everything worked fine.  The DA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ave problems; it would hang up if fed too much data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uld occasionally crash with a stack trace.  Ba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s, I would certainly have to recommend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ing software over the other vendor.  (9/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