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48550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68288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04097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99607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