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17688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83662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