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6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94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08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97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6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76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71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64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0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04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62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8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95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