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725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55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74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96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771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671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345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119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345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47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313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26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835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59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56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325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