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216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551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115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959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824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05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261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639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354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986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500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401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591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916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4881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