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26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06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37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579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137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90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9979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744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973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198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872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415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811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