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21670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0939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0132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91819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45571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28015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11367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32821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29253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08236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0237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6121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87422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903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66833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9548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8586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