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04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42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486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968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361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311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062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933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0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357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8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144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576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37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196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