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6023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873967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588191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2601034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707037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725718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26800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763103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016433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132079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643075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28567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215694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621915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312290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570376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730186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83002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107029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645475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701752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827208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010891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933392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542108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960080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290274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460401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099643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268629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024693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682665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370739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185633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188860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916812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615721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758876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919223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