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87170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34181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03437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34070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29698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60651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2625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7181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3745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24370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50079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14663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10023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84454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58532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4837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15493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62596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06354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8943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60500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07353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97979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60080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7761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06465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3175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69457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50229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32503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94397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72067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50598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35521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61749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12612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7284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51681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71966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