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70628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01557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080017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71843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