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78548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11461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