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17155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29927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48938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