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529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8702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392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6697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