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783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774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436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526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