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3191296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7464422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1138392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3789550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