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790735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21359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854304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646121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