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to PGP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GP uses a version of RSAREF provided to MIT by R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or use in PGP. This version is legal within the U.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RSAREF license for full details. Basically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release. If you want to use it in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setting, talk to ViaCrypt (2014 West Peoria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rizona 85029, +1 602 944-07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GP version 2.5 used RSAREF version 2.0, PGP 2.6 uses RS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  This change was made in consultation with R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which is currently revising its version 2.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RSAREF included with this distribution is RS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not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6 will read messages, signatures and keys created wi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ost 2.2. (i.e., 2.3, 2.3a, 2.4 and 2.5). However after 9/1/94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will create messages which contain a version number of "3" in signat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keys (see pgformat.doc for details). PGP2.6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signatures, messages and keys, but prior versions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2.6 would not permit a new signature to be added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an already existing signature from the same signer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6 newer signatures will override older ones *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signature verifies*. This change is important because many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n them that were created by PGP version 2.2 or earli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can not be verified by PGP 2.5 or higher. Owners of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solete signatures should attempt to gather new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 to thei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were also made for version 2.5. Because version 2.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very soon after 2.5 (which was only really a beta 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are encouraged to read the file "newfor25.doc" as well as 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