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713675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276216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206970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12926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