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529692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008179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307134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8741776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