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22426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3866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78005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4194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