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83837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37543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43535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59085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