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870052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418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288747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294549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