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26000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85920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18712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70921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