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0337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15008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53622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6302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