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10559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64797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27385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13025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