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1474976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8337578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4745791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6881604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