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379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2394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820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0904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