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708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411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368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188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