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prec : (string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table for HOL types (as 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_prec} is a function which given the name of a HOL type operator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used by the pretty-printer. The standard infix typ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ferred to by {fun}, {prod} and {sum}, rather than by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type_prec, max_type_prec, term_p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