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LESS_TO_LESS_ADD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p &lt;= m ==&gt; ((m - p) &lt; n = m &lt; (n +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